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ta K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ta Kaw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numPr>
          <w:ilvl w:val="1"/>
          <w:numId w:val="3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a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 Wymagania wstępne </w:t>
      </w:r>
    </w:p>
    <w:p>
      <w:pPr>
        <w:pStyle w:val="Punktygwne"/>
        <w:spacing w:before="0" w:after="0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podstawy funkcjonowania rynku oraz podstawy marketingu, pozwalające na dostosowanie założeń marketingu do specyfiki gospodarki w sektorze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istotą i obszarami zastosowania marketingu w sektorze publicz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strategicznymi i organizacyjnymi aspektami w kontekście samodzielnego tworzenia koncepcji rozwoju marketingu w jednostce publicznej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istocie i roli powiązań instytucjonalnych podmiotów gospodarczych i społecznych w gospodarce rynkowej oraz ich oddziaływaniu na sektor publicz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W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uje zjawiska i procesy zachodzące w gospodarce publicznej w kontekście jej aktywności marketing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pracowuje i projektuje prezentację dotyczącą wybranego zakresu marketingu usług publicznych oraz strategię marketingową jednostki publicznej z wykorzystaniem technik multimedi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pracować w grupie, realizując postawione zadania i wskazując własne propozycje w zakresie rozstrzygnięcia problem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jawia postawy zaangażowania w rozwiązywanie zadań problemowych dotyczący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jęcie, przedmiot i specyfika marketingu w działalności publi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zary zastosowania marketingu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trategiczne założenia marketingu w działalności publicznej – na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obro publiczne jako produkt marketingowy – na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lityka cenowa i dystrybucyjna  produktów publicznych – na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>Promocja i public relations w obszarze produktów publicznych – na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>Praktyczne aspekty marketingu w działalności publicznej – studium przypadku: oświata, kultura i sztuka, administracja publiczna, usługi zdrowotne, sport, opieka społeczna, polityka, organizacje wyznaniowe,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aktyczne aspekty marketingu w organizacjach charytatywnych, fundacjach i stowarzyszeniach – studium przypadku, analiza porównaw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Tworzenie kampanii wizerunkowej wybranej organizacji publicznej:  określenie adresatów i celów, projektowanie struktury marketingowej produktu, dobór instrumentów i działań promocyjnych, kalkulacja budżetu promocyjnego, określenie metod kontrol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ezentacja opracowanej strategii marketingowej – dyskusja i wnios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</w:rPr>
        <w:t xml:space="preserve">Ćwiczenia obejmują: przedstawienie zagadnienia przy wykorzystaniu prezentacji multimedialnej, w tym tematycznych spotów reklamowych, dyskusję moderowaną, analizę i interpretację materiałów źródłowych, rozwiązywanie zadań, analizę sytuacyjną, zespołową pracę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–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–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 podstawie przedstawienia zagadnienia z prezentacj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 podstawie obserwacji aktywności studentów przy realizowanych warsztata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 podstawie przedstawienia zagadnienia z prezentacj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eastAsia="Cambria" w:cs="Corbel" w:ascii="Corbel" w:hAnsi="Corbel"/>
                <w:sz w:val="24"/>
              </w:rPr>
              <w:t>Warunkiem zaliczenia ćwiczeń jes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 w:cs="Corbel" w:ascii="Corbel" w:hAnsi="Corbel"/>
                <w:sz w:val="24"/>
              </w:rPr>
              <w:t>Kolokwium w formie testu z pozytywną oceną, ustalaną według skali, przygotowanie prezentacji dotyczącej aktywności marketingowej w wybranych usługach publicznych, opracowanie strategii rozwoju dla własnej jednostki publicznej, aktywne uczestnictwo studentów w prowadzonej na ćwiczeniach dyskusji kierowanej, poprawne wykonywanie zadań postawionych do realizacji w trakcie zaję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łasna studenta. Przygotowanie do ćwic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dzielne studia literatur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ezenta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do kolokwi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rzyżewski R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arketing publiczny. Zarys zagadnień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arszawa 200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otler Ph., Lee. N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Marketing w sektorze publicznym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harton School Publishing – Koźmiński Przedsiębiorczość i Zarządzanie., Warszawa 200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Zawicki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Nowe zarządzanie publiczne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PWE, Warszawa 2011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Iwankiewicz-Ra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Marketing w organizacjach pozarządowych – obszary zastosowa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Uniwersytetu Ekonomicznego we Wrocławiu, Wrocław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uźniar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Aktywność marketingowa gmin i jej oddziaływanie na rozwój turystki wi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Uniwersytetu Rzeszowskiego, Rzeszów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29:00Z</dcterms:created>
  <dc:creator>User</dc:creator>
  <dc:description/>
  <cp:keywords/>
  <dc:language>en-US</dc:language>
  <cp:lastModifiedBy>Samsung UR</cp:lastModifiedBy>
  <cp:lastPrinted>2017-04-27T10:38:00Z</cp:lastPrinted>
  <dcterms:modified xsi:type="dcterms:W3CDTF">2017-10-16T19:44:00Z</dcterms:modified>
  <cp:revision>15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